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 areas/grad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Layou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ochure is in landscape view with three columns and well organized inform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ochure is in landscape view with three columns and generally organized inform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ochure is in landscape view with three columns and somewhat organized informa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ochure is not in landscape view and does not contain three columns and lacks organized inform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and Gramm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he words are spelled correctly and proper grammar is us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of words (especially key words) are spelled correctly an most grammar is corr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of the words are spelled correctly (some key words are incorrect) and some grammar is correc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words are spelled correctly (a large number of key words are incorrect) and grammar errors are frequ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op Cap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two drop caps proper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two drop caps incorrect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only one drop cap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use drop cap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inside and cov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a picture of person selected on cover of brochure and a relevant picture inside size of postage stamp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a picture of person selected on cover of brochure picture inside is too larg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luded only one picture in brochure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not pictures in brochur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brochure contains appropriate written information about Topic and demonstrates a deep understanding of the concepts studie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ochure mostly contains appropriate information about topic and demonstrates a working knowledge of the concepts studi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ochure some of the time contains appropriate information about topic and demonstrates basic fact recall and dome conceptual</w:t>
            </w:r>
          </w:p>
          <w:p>
            <w:pPr>
              <w:pStyle w:val="Normal"/>
              <w:rPr/>
            </w:pPr>
            <w:r>
              <w:rPr/>
              <w:t>Understand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ochure rarely contains appropriate information about topic and demonstrates inconsistent recall of facts and understanding of concept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ort and particip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udent consistently extended effort, remained on task and asked question appropriate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udent generally extended effort, remained on task and asked question appropriate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udent somewhat showed effort, and remained on task most of the time with some teacher prompt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udent showed inconsistent effort, was off task and demonstrated inappropriate behavio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ion of Brochu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ochure is totally comple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ochure is mostly comple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jority of the brochure is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ochure lacks most of the requirement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Cit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ations on the back page of brochure following the rules in the compass (MLA format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ations were not complete on the back pag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ly included one site Google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itations on back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Rubric </w:t>
    </w:r>
  </w:p>
  <w:p>
    <w:pPr>
      <w:pStyle w:val="Header"/>
      <w:rPr>
        <w:b/>
        <w:b/>
      </w:rPr>
    </w:pPr>
    <w:r>
      <w:rPr>
        <w:b/>
      </w:rPr>
      <w:t xml:space="preserve">Three Column Brochure </w:t>
    </w:r>
  </w:p>
  <w:p>
    <w:pPr>
      <w:pStyle w:val="Header"/>
      <w:rPr>
        <w:b/>
        <w:b/>
      </w:rPr>
    </w:pPr>
    <w:r>
      <w:rPr>
        <w:b/>
      </w:rPr>
      <w:t>In Word</w:t>
    </w:r>
  </w:p>
  <w:p>
    <w:pPr>
      <w:pStyle w:val="Header"/>
      <w:rPr>
        <w:b/>
        <w:b/>
      </w:rPr>
    </w:pPr>
    <w:r>
      <w:rPr>
        <w:b/>
      </w:rPr>
      <w:t>Ms. Hic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01:00Z</dcterms:created>
  <dc:creator>GHS</dc:creator>
  <dc:description/>
  <dc:language>en-US</dc:language>
  <cp:lastModifiedBy>GHS</cp:lastModifiedBy>
  <cp:lastPrinted>2011-12-12T12:24:00Z</cp:lastPrinted>
  <dcterms:modified xsi:type="dcterms:W3CDTF">2011-12-13T18:51:00Z</dcterms:modified>
  <cp:revision>10</cp:revision>
  <dc:subject/>
  <dc:title>Assessment areas/grades</dc:title>
</cp:coreProperties>
</file>